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Satluj" w:hAnsi="Satluj"/>
          <w:lang w:val="en-US"/>
        </w:rPr>
        <w:t>ÕÆ å°ÃÆº ÁÅêäÆÁ» ñ¯ó» Áå¶ ÚÅÔå» ÓÚ øðÕ</w:t>
      </w:r>
      <w:r>
        <w:rPr>
          <w:rFonts w:cs="Arial" w:ascii="Satluj" w:hAnsi="Satluj"/>
        </w:rPr>
        <w:t xml:space="preserve"> ç¼Ã ÃÕç¶ Ô¯? ÕÆ å¹ÔÅù êðîÅåîÅ é¶ Õ¯ÂÆ ÁÇÜÔÆ çËòÆ ôÕåÆ ìõôÆ þ ÇÜÃ éÅñ å¹ÃÄ õ¹ç ù ÁÅêä¶ ÁÅê ù å¯º Ü¹çÅ Õð Õ¶ ç¶Ö ÃÕ¯? ÕÆ å°ÃÆº ï°¾×» ï°×»åð» ç¶ Ç×ÁÅé ç¶ îÅÇñÕ Ô¯? Ü¶Õð ÁÇÜÔÅ þ å» ÇÕðêÅ Õð Õ¶ ÃÅâ¶ ÃÅÇðÁ» éÅñ òÆ À°Ã ù Ã»ÞÅ Õð¯; ÁÃÄ À°Ô ðÔ¾Ã ÜÅäé ñÂÆ åóê ðÔ¶ Ô»¢ éÔÄ å», Úñ¯ ÇÂÔ î³é Õ¶ Ú¾ñÆÂ¶ ÇÕ å¹ÃÄ îÇÔ÷ ÇÂ¾Õ éÅôòÅé êÌÅäÆ Ô¯ Áå¶ Õç¶ Õç¶ öñåÆ Õð ìËáä çÅ ð¹ÞÅé å¹ÔÅâ¶ Á³çð òÆ î½ÜÈç þ¢ Ô¹ä, òÅÇêÃ ÁÅÂÆÂ¶ ÁÅêä¶ ô¹ðÈÁÅåÆ ÃòÅñ ò¾ñ¢ å¹ÃÄ À°é·» ç¯Ô» çðÇîÁÅé øðÕ éÔÄ çÃ ÃÕç¶! êð ÇÜúº ÇÜúº å¹ÃÄ ÇÂÃ ×¾ñ ù ÕìÈñ Õð¯×¶ Áå¶ À°Ã å¯º ÇÃ¾Öä ñÂÆ ÇåÁÅð ðÔ¯×¶, å¹ÔÅâÅ ÃÔÆ îÅð×çðôé Ô¹¿çÅ ðÔ¶×Å!</w:t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/>
      </w:pPr>
      <w:r>
        <w:rPr>
          <w:rFonts w:cs="Arial" w:ascii="Satluj" w:hAnsi="Satluj"/>
        </w:rPr>
        <w:t xml:space="preserve">Õ°Þ ñ¯Õ ÁÇÜÔ¶ Ô¹¿ç¶ </w:t>
      </w:r>
      <w:r>
        <w:rPr>
          <w:rFonts w:cs="Arial" w:ascii="Satluj" w:hAnsi="Satluj"/>
          <w:lang w:val="en-US"/>
        </w:rPr>
        <w:t>é¶</w:t>
      </w:r>
      <w:r>
        <w:rPr>
          <w:rFonts w:cs="Arial" w:ascii="Satluj" w:hAnsi="Satluj"/>
        </w:rPr>
        <w:t xml:space="preserve"> Ü¯ ÇîñÇçÁ» ÔÆ ÇÂÕçî å¹ÔÅâÅ Ççñ ÇêØñÅ Çç¿ç¶ é¶¢ À°é·» Á³çð ÇÂ¾Õ åð·» çÅ Õ¹çðåÆ Ãî¯Ôé Ô¹¿çË¢ å¹ÃÄ ÁÇÜÔ¶ ÇòÁÕåÆÁ» ù ÇêÁÅð ÕÆå¶ ÇìéÅ ðÇÔ ÔÆ éÔÄ ÃÕç¶¢ å¹ÃÄ ÁÅêä¶ ðÃå¶ ÓÚ¯º ìÅÔð ÜÅ Õ¶ òÆ À°é·» çÆ îçç ÕðéÅ ÚÅÔ¹¿ç¶ Ô¯¢ Áå¶ ìçñ¶ Çò¾Ú? å¹ÃÄ ÇÂÃ íÅòéÅ ù îÇÔÃÈÃ Õðé å¯º ò¾è Ô¯ð Õ°Þ òÆ éÔÄ ÚÅÔ¹¿ç¶ ÇÕ å¹ÃÄ À°é·» ç¶ ÇÕÃ¶ Õ¿î ÁÅ ÃÕ</w:t>
      </w:r>
      <w:r>
        <w:rPr>
          <w:rFonts w:cs="Arial" w:ascii="Satluj" w:hAnsi="Satluj"/>
          <w:lang w:val="en-US"/>
        </w:rPr>
        <w:t>¶</w:t>
      </w:r>
      <w:r>
        <w:rPr>
          <w:rFonts w:cs="Arial" w:ascii="Satluj" w:hAnsi="Satluj"/>
        </w:rPr>
        <w:t>¢ ÕÆ å¹ÃÄ ÇÕÃ¶ ÁÇÜÔ¶ ÇòÁÕåÆ ù ÜÅäç¶ Ô¯? å¹ÔÅâ¶ ÁÅñ¶ ç¹ÁÅñ¶ ÇòÚðä òÅñ¶ ñ¯Õ ÇÂ¼Õ ÁÇÜÔ¶ ÇòÁÕåÆ ù ÜÅäç¶ Ôé¢ À°Ô å¹ÔÅù ÜÅäç¶ Ôé¢ Áå¶, Õ¹¾ñ ÇîñÅ Õ¶, À°Ô å¹ÔÅâ¶ ìÅð¶ Õ°Þ ÇÂ¿Þ ÔÆ Ã¯Úç¶ é¶¢ Ü¶Õð å¹ÔÅù À°é·» å¯º Õ°Þ òÆ ÚÅÔÆçË, ìÃ î¹ÃÕðÅ Õ¶ î³×ä çÆ Õ¯Çôô ÕÇðú¢</w:t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/>
      </w:pPr>
      <w:r>
        <w:rPr>
          <w:rFonts w:cs="Arial" w:ascii="Satluj" w:hAnsi="Satluj"/>
        </w:rPr>
        <w:t>Õ°Þ ñ¯Õ Ã¯Úç¶ Ôé ÇÕ Õ¯ÂÆ òÆ ìÇÔÃ ÇÜ¾åä ñÂÆ À°é·» ù Õ¶òñ À°µÚÆ ÚÆÕä çÆ ñ¯ó þ¢ Ü» ÇÜÃ ù À°Ô Ã¾Ú ÃîÞç¶ Ôé ÇÃðø À°Ã¶ ù ç¯Ôð»ç¶ ðÇÔä çÆ Áå¶ Ô¯ð ÇÕÃ¶ òÆ é÷ðÆÂ¶ ù Ã¹äé å¯º ÇÂéÕÅð Õðç¶ ðÇÔä çÆ, Çøð íÅò¶º À°Ô ÇÕ¿éÅ òÆ åðÕôÆñ ÇÕª éÅ Ô¯ò¶¢ êð ÇÕÃ¶ òÆ ÕÔÅäÆ ç¶ Ôð êÇÔ¬ ù Ã¹äéÅ Áå¶ ÃîÞäÅ ìÔ¹å ÷ðÈðÆ Ô¹¿çË¢ ìÇÔÃ» ÇÜ¾åä çÆ ÕÆ ñ¯ó þ Üç¯º å¹ÃÄ Ççñ ÇÜ¾å ÃÕç¶ Ô¯? Õ¯ÂÆ ôËÁ Ü» ì¿çÅ å¹ÔÅâ¶ éÅñ ìÇÔÃä Óå¶ ìÇ÷¾ç ÔË¢ Ã¯ À°Ã ù ÁÇÜÔÅ Õðé Ççú¢ ÇòòÅç Öó·Å Õðé ñÂÆ Ôî¶ôÅ ç¯ çÆ ñ¯ó êËºçÆ þ¢ ÇÕÃ¶ ÇÕÃî ç¶ òÆ Õñ¶ô å¯º ìÚ¯¢ ÇÃÁÅä¶ ìä¯, ò¾â¶ ìä¯, ðÇÔîÇçñ ìä¯, Áå¶ Ãê¼ôà ìä¯ ... Áå¶ å¹ÔÅù ÕÅøÆ øÅÇÂçÅ Ô¯Â¶×Å¢</w:t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/>
      </w:pPr>
      <w:r>
        <w:rPr>
          <w:rFonts w:cs="Arial" w:ascii="Satluj" w:hAnsi="Satluj"/>
        </w:rPr>
        <w:t>Õ¯ÂÆ ÇòÁÕåÆ Ü¯ å¹ÔÅâ¶ ñÂÆ îÔ¾åòêÈðé þ ÇÂ¾Õ ò¾âÆ åìçÆñÆ ÓÚ¯º ¦Ø Çðþ¢ Ô¯ ÃÕçË ÇÕ À°Ô Á½ÖÅ Ãî» ×¹÷Åð ÇðÔÅ Ô¯ò¶ Ü» Çøð ÇÂÔ òÆ Ô¯ ÃÕçË ÇÕ À°Ô ÇÕÃ¶ Ô¯ð çÆ Ç÷¿ç×Æ î¹ôÇÕñ ìäÅ ÇðÔÅ Ô¯ò¶¢ Õ°Þ òÆ Ô¯ò¶, À°Ô ÇÂ¾Õ êÌÇÕÇðÁÅ ù À°Ã ç¶ Á³ÜÅî åÕ ñË Õ¶ ÁÅ ÇðÔË å» Ü¯ ÇÕÃ¶ éòÄ çÆ ô¹ðÈÁÅå Ô¯ ÃÕ¶¢ ÇÕÃ¶ òÆ éÅ÷¹Õ ÃÇæåÆ ÓÚ å¹ÃÄ Ü¯ Ãí å¯º ÃÈÞòÅé ÕÅðÜ Õð ÃÕç¶ Ô¯ À°Ô þ èÆðÜ èð Õ¶ ÃÇÔï¯× ç¶äÅ¢ À°Ã ÇòÁÕåÆ ñÂÆ âð¯ éÅ¢ éÅ ÔÆ ÁÅêä¶ ÁÅê ñÂÆ Õ¯ÂÆ íËÁ êÅñ¯¢ ìÃ ÃÈÞ ÓÚ ÇòôòÅÃ ð¾Ö¯ Áå¶ À°Ã¶ ù ÔÅÇÃñ Õðé ñÂÆ ÜÈÞ¯¢ Áå¶ Ü¶Õð Õ¯ÂÆ ÁÇÜÔÅ ÇòÁÕåÆ þ ÇÜÃ ç¶ ñÅ×¶ Ô¯ä çÆ å¹ÃÄ ÁÅÃ ñ×ÅÂÆ ìËá¶ ÃÆ å» À°Ã çÅ Ãì¾ì òÆ ìä ÃÕçË¢</w:t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/>
      </w:pPr>
      <w:r>
        <w:rPr>
          <w:rFonts w:cs="Arial" w:ascii="Satluj" w:hAnsi="Satluj"/>
        </w:rPr>
        <w:t>ôÕñ» í°ñ¶ÖÅêÅÀ± Ô¯ ÃÕçÆÁ» Ôé, õÅÃ Õð Õ¶ Ü¶ À°é·» Çò¾Ú ÃîÅéåÅò» Ô¯ä¢ Õ°Þ ÃæÅé ÃÅù çÈÃð¶ ÃæÅé» çÅ Ú¶åÅ ÕðÅªç¶ é¶¢ Õ°Þ ñ¯Õ ç±Ãð¶ ñ¯Õ» çÅ¢ ÃÇæåÆÁ» éÅñ òÆ ÃÇæåÆ Õ°Þ ÇÂÃ¶ åð·» çÆ Ô¹¿çÆ ÔË¢ ÃÅâÅ ÇÂÔ î³éäÅ òÆ ÃÔÆ Ô¯ ÃÕçË ÇÕ Ü¶ ÃÅâ¶ Á³çð Õ¯ÂÆ ÇòÁÕåÆ Ü» ôËÁ êÇÔÚÅä çÅ ÁÇÔÃÅÃ êËçÅ Õð¶ å» ÃÅé§ ÃÔÆ êåÅ ñ¾× Ü»çË ÇÕ ÁÃÄ ÇÕÃ éÅñ éÇÜ¼á ðÔ¶ Ô»¢ êð ÜÅä-êÛÅä ù Õç¶ òÆ ÁÅêä¶ Á³çð ÞÈáÅ ÃòË-ÇòôòÅÃ êËçÅ Õðé çÆ ÇÂÜÅ÷å éÅ Ççú¢ å¹ÃÄ ÇÂÃ òÕå ÇÜÃ ÚÆ÷ çÅ ÃÅÔîäÅ Õð ðÔ¶ Ô¯, À°Ã ìÅð¶ Ú¿×Å Ü» îÅóÅ å¹ÃÄ Ü¯ òÆ Ã¯Úç¶ Ô¯, À°Ã Ãì¿èÆ ÁÅêäÅ øËÃñÅ ÔÅñ çÆ ØóÆ ðÅÖò» ð¾Ö¯¢ ÇÂ¾Õ òÅð Üç¯º å¹ÃÄ À°Ã ìÅð¶ ñ¯óÄçÆ ÜÅäÕÅðÆ ÔÅÇÃñ Õð ñÂÆ å» å¹ÔÅù ÁÇÔÃÅÃ Ô¯ò¶×Å ÇÕ å¹ÃÄ ÇÜ¿éÅ âðç¶ ÃÆ ÔÅñÅå À°Ã å¯º ÇÕå¶ ÇìÔåð Ôé¢</w:t>
      </w:r>
    </w:p>
    <w:p>
      <w:pPr>
        <w:pStyle w:val="Normal"/>
        <w:spacing w:before="0" w:after="160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15:00Z</dcterms:created>
  <dc:creator>HP-PC</dc:creator>
  <dc:description/>
  <cp:keywords/>
  <dc:language>en-US</dc:language>
  <cp:lastModifiedBy>14169925489</cp:lastModifiedBy>
  <dcterms:modified xsi:type="dcterms:W3CDTF">2022-08-03T22:33:00Z</dcterms:modified>
  <cp:revision>5</cp:revision>
  <dc:subject/>
  <dc:title/>
</cp:coreProperties>
</file>